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MANAGING INTERPERSONAL EFFECTIVENESS </w:t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S333</w:t>
        <w:tab/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If you are asked to make a self presentation, how would you perceive and present yourself?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.</w:t>
        <w:tab/>
        <w:t>What is self monitoring? Being a business management student, how could you monitor yourself? Discuss in detail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3.</w:t>
        <w:tab/>
        <w:t>a.</w:t>
        <w:tab/>
        <w:t>Define communication and enumerate the process of communication with an example.</w:t>
        <w:tab/>
      </w:r>
    </w:p>
    <w:p>
      <w:pPr>
        <w:pStyle w:val="Normal"/>
        <w:ind w:left="432" w:hanging="432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Discuss the different types of Communication in detail.</w:t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4.</w:t>
        <w:tab/>
        <w:t xml:space="preserve">What is non verbal leakage? How could you identify and correct the non - verbal leakage? Explain with an examp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What is attitude? Discuss the components and functions of attitud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6.</w:t>
        <w:tab/>
        <w:t xml:space="preserve">Do you think it is possible to change one’s attitude? If yes, in what the ways can attitude be changed? Discuss in detail. 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7.</w:t>
        <w:tab/>
        <w:t>The issue of who should be responsible for dealing with work stress-the individual or the organization - is an important one. What do you think? What are the arguments for and against each position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8.</w:t>
        <w:tab/>
        <w:t>Brief the term ‘territoriality’ and discuss the different types of territoriality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432" w:firstLine="3"/>
        <w:jc w:val="both"/>
        <w:rPr/>
      </w:pPr>
      <w:r>
        <w:rPr/>
        <w:t>a.</w:t>
        <w:tab/>
        <w:t xml:space="preserve">What action might the management take if it wanted to change a specific employee’s </w:t>
        <w:tab/>
        <w:t xml:space="preserve">attitude?  For example, a negative view towards the introduction of a new information </w:t>
        <w:tab/>
        <w:t xml:space="preserve">system that requires many of the office personnel to make significant change in the forms </w:t>
        <w:tab/>
        <w:t>they have and reports they fill out.</w:t>
        <w:tab/>
        <w:tab/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Observe your own behavior, based on your observation; discuss what non –verbal communication habits you typically use? </w:t>
        <w:tab/>
        <w:tab/>
        <w:tab/>
        <w:tab/>
        <w:tab/>
        <w:tab/>
        <w:tab/>
        <w:tab/>
        <w:tab/>
        <w:tab/>
        <w:t xml:space="preserve">(5)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5-04T04:51:00Z</dcterms:modified>
  <cp:revision>128</cp:revision>
  <dc:subject/>
  <dc:title>Reg</dc:title>
</cp:coreProperties>
</file>